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0" w:leader="none"/>
        </w:tabs>
        <w:jc w:val="right"/>
        <w:rPr/>
      </w:pPr>
      <w:r>
        <w:rPr/>
        <w:t>Załącznik Nr 5</w:t>
      </w:r>
    </w:p>
    <w:p>
      <w:pPr>
        <w:pStyle w:val="Normal"/>
        <w:jc w:val="center"/>
        <w:rPr/>
      </w:pPr>
      <w:r>
        <w:rPr/>
        <w:t>(projek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DOSTAWY NR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Zawarta w dniu …………..……. r. w Małaszewiczach, w wyniku rozstrzygnięcia przetargu nieograniczonego na wykonanie zadania, pn. „</w:t>
      </w:r>
      <w:r>
        <w:rPr>
          <w:b/>
        </w:rPr>
        <w:t xml:space="preserve">Dostawa oleju opałowego lekkiego do Zespołu Szkół im. Wł. St. Reymonta w Małaszewiczach„ </w:t>
      </w:r>
      <w:r>
        <w:rPr/>
        <w:t xml:space="preserve">pomiędzy Zespołem Szkół </w:t>
        <w:br/>
        <w:t xml:space="preserve">im. Wł. St. Reymonta w Małaszewiczach ul. Kolejarzy 16, REGON: 000127226, </w:t>
        <w:br/>
        <w:t>NIP 537-16-87-318,  reprezentowanym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erta Wieczorka – Dyrektor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tarzynę Domańską – Głównego Księgowego</w:t>
      </w:r>
    </w:p>
    <w:p>
      <w:pPr>
        <w:pStyle w:val="Normal"/>
        <w:jc w:val="both"/>
        <w:rPr/>
      </w:pPr>
      <w:r>
        <w:rPr/>
        <w:t>zwanym w dalszej części umowy Zamawiającym,</w:t>
      </w:r>
    </w:p>
    <w:p>
      <w:pPr>
        <w:pStyle w:val="Normal"/>
        <w:ind w:left="360" w:hanging="0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Firmą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IP: ……..................., REGON: ……….....................,</w:t>
      </w:r>
    </w:p>
    <w:p>
      <w:pPr>
        <w:pStyle w:val="Normal"/>
        <w:jc w:val="both"/>
        <w:rPr/>
      </w:pPr>
      <w:r>
        <w:rPr/>
        <w:t xml:space="preserve">reprezentowaną przez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…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……………………………………………</w:t>
      </w:r>
    </w:p>
    <w:p>
      <w:pPr>
        <w:pStyle w:val="Normal"/>
        <w:jc w:val="both"/>
        <w:rPr/>
      </w:pPr>
      <w:r>
        <w:rPr/>
        <w:t>zwanym w dalszej części umowy Wykonawcą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godnie z wynikami przeprowadzonego postępowania o zamówienie publiczne w trybie przetargu nieograniczonego, znak sprawy ZSM.271.5.2018, na zasadach określonych ustawą z dnia 29 stycznia 2004 r. Prawo zamówień publicznych (Dz. U. z 2017 r. poz.1579), Zamawiający zleca, a Wykonawca przyjmuje do realizacji zadanie pod nazwą: „</w:t>
      </w:r>
      <w:r>
        <w:rPr>
          <w:b/>
        </w:rPr>
        <w:t xml:space="preserve">Dostawa oleju opałowego lekkiego do Zespołu Szkół im. Wł. St. Reymonta </w:t>
        <w:br/>
        <w:t>w Małaszewiczach„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magany termin wykonania przedmiotu umowy: od 01.11.2018 r. do  31.10.2019 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stawy oleju transportem własnym Wykonawcy, nie później niż w terminie</w:t>
      </w:r>
      <w:r>
        <w:rPr>
          <w:b/>
        </w:rPr>
        <w:t xml:space="preserve"> …..</w:t>
      </w:r>
      <w:r>
        <w:rPr/>
        <w:t xml:space="preserve"> godzin od daty zgłoszenia zapotrzebowania przez Zamawiając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dstawienia Zamawiającemu przy każdej dostawie odpowiednich atestów lub certyfikatów jakości dostarczonego oleju, nie później niż w momencie dostarczenia faktur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ostarczenia oleju, który będzie spełniał wszystkie parametry techniczne określone </w:t>
      </w:r>
    </w:p>
    <w:p>
      <w:pPr>
        <w:pStyle w:val="Normal"/>
        <w:ind w:firstLine="708"/>
        <w:jc w:val="both"/>
        <w:rPr/>
      </w:pPr>
      <w:r>
        <w:rPr/>
        <w:t>w specyfikacji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 zobowiązuje się do: </w:t>
      </w:r>
    </w:p>
    <w:p>
      <w:pPr>
        <w:pStyle w:val="Normal"/>
        <w:ind w:left="360" w:hanging="0"/>
        <w:jc w:val="both"/>
        <w:rPr/>
      </w:pPr>
      <w:r>
        <w:rPr/>
        <w:t>Telefonicznego ustalenia ilości i terminu kolejnej dosta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nagrodzenie Wykonawcy za przedmiot umowy ustala się na podstawie złożonej oferty-cena za 1 litr oleju opałowego łącznie z kosztami transportu </w:t>
      </w:r>
      <w:r>
        <w:rPr>
          <w:b/>
        </w:rPr>
        <w:t>w wysokości: ………......….. zł. netto; ….…………. zł. brutto ( słownie zł. …………………….…………………………………………………………...………..…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zmiany cen paliw na rynku, cena 1 litra dostarczonego oleju ulegnie zmianie o procentowy wskaźnik podwyżki lub obniżki ceny oleju obowiązującego </w:t>
        <w:br/>
        <w:t xml:space="preserve">u producenta, która w dniu 12.10.2018 r. wynosiła </w:t>
      </w:r>
      <w:r>
        <w:rPr>
          <w:b/>
        </w:rPr>
        <w:t xml:space="preserve">…………. </w:t>
      </w:r>
      <w:r>
        <w:rPr/>
        <w:t>zł. netto, wskaźnik różnicy ceny …………%. Zmiana, tzn. wzrost lub obniżka wysokości ceny 1litra dostarczonego oleju opałowego będzie liczona od ceny wymienionej w ust. 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rwsza dostawa oleju opałowego nastąpi po cenie ofert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nagrodzenie będzie płatne na podstawie faktury wystawionej przez Wykonawcę przelewem na rachunek bankowy Wykonawcy po potwierdzeniu dostawy oleju zgodnie </w:t>
        <w:br/>
        <w:t xml:space="preserve">z parametrami technicznymi określonymi w </w:t>
      </w:r>
      <w:r>
        <w:rPr>
          <w:b/>
        </w:rPr>
        <w:t>Specyfikacji Istotnych Warunków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Zapłata za dostarczony olej nastąpi w terminie </w:t>
      </w:r>
      <w:r>
        <w:rPr>
          <w:b/>
        </w:rPr>
        <w:t xml:space="preserve">…….. </w:t>
      </w:r>
      <w:r>
        <w:rPr/>
        <w:t>dni od daty wystawienia faktury V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Zamawiający zastrzega sobie prawo natychmiastowego rozwiązania umowy w przypadku nie wywiązania się przez Wykonawcę z wymogów, o których mowa w zał.1 Specyfikacji Istotnych Warunków Zamówieni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ypadku opóźnienia w zapłacie Wykonawca może naliczyć odsetki według obowiązujących przepis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both"/>
        <w:rPr/>
      </w:pPr>
      <w:r>
        <w:rPr/>
        <w:t>Wszelkie spory wynikające na tle wykonania niniejszej umowy, będą rozwiązane polubownie, a jeżeli nie będzie to możliwe, organem rozstrzygającym będzie Sąd Rejonowy właściwy dla siedziby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both"/>
        <w:rPr/>
      </w:pPr>
      <w:r>
        <w:rPr/>
        <w:t>Strony ustalają, że w sprawach nie uregulowanych niniejszą umową, będą miały zastosowanie przepisy Kodeksu Cywilnego Handl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§8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 zastrzeżeniem postanowień ustawy – Prawo zamówień publicznych (Dz. U. z 2017 r. poz. 1579), wszelkie zmiany i uzupełnienia treści umowy mogą być dokonywane wyłącznie w formie aneksu podpisanego przez obie strony, pod rygorem nieważności zmian dokonanych z naruszeniem tej form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miany w umowie mogą mieć miejsce w przypadku wystąpienia co najmniej jednej </w:t>
        <w:br/>
        <w:t xml:space="preserve">z okoliczności wymienionych niżej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żeli opóźnienie w realizacji obowiązków umownych wystąpi z przyczyn leżących po stronie Zamawiającego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wystąpienia siły wyższej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miany obowiązującej stawki podatku VA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e stanowi zmiany umowy w rozumieniu art. 144 ustawy: </w:t>
      </w:r>
    </w:p>
    <w:p>
      <w:pPr>
        <w:pStyle w:val="Normal"/>
        <w:ind w:left="360" w:hanging="0"/>
        <w:jc w:val="both"/>
        <w:rPr/>
      </w:pPr>
      <w:r>
        <w:rPr/>
        <w:t xml:space="preserve">1) zmiana danych teleadresowych, </w:t>
      </w:r>
    </w:p>
    <w:p>
      <w:pPr>
        <w:pStyle w:val="Normal"/>
        <w:ind w:left="360" w:hanging="0"/>
        <w:jc w:val="both"/>
        <w:rPr/>
      </w:pPr>
      <w:r>
        <w:rPr/>
        <w:t>2) zmiana danych związanych z obsługą administracyjno-organizacyjną umowy (np. zmiana nr rachunku bankowego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§9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Osoba/y/ po stronie Wykonawcy podpisująca/e/ niniejszą umowę oświadcza/ją/, że jest /są/ umocowana/e/ do podpisywania i składania oświadczeń woli w imieniu Wykonawcy, którego reprezentuje/ą/ i że umocowanie to nie wygasło w dniu zawarcia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§1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>ZAMAWIAJĄCY</w:t>
        <w:tab/>
        <w:tab/>
        <w:tab/>
        <w:tab/>
        <w:tab/>
        <w:tab/>
        <w:t>WYKONAW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jc w:val="center"/>
      <w:rPr>
        <w:bCs/>
        <w:color w:val="000000"/>
        <w:spacing w:val="-2"/>
        <w:sz w:val="16"/>
        <w:szCs w:val="16"/>
      </w:rPr>
    </w:pPr>
    <w:r>
      <w:rPr>
        <w:bCs/>
        <w:color w:val="000000"/>
        <w:spacing w:val="-2"/>
        <w:sz w:val="16"/>
        <w:szCs w:val="16"/>
      </w:rPr>
      <w:t>SPECYFIKACJA ISTOTNYCH WARUNKÓW ZAMÓWIENIA</w:t>
    </w:r>
  </w:p>
  <w:p>
    <w:pPr>
      <w:pStyle w:val="Normal"/>
      <w:shd w:fill="FFFFFF" w:val="clear"/>
      <w:spacing w:lineRule="auto" w:line="360"/>
      <w:jc w:val="center"/>
      <w:rPr/>
    </w:pPr>
    <w:r>
      <w:rPr>
        <w:bCs/>
        <w:color w:val="000000"/>
        <w:spacing w:val="-2"/>
        <w:sz w:val="16"/>
        <w:szCs w:val="16"/>
      </w:rPr>
      <w:t>„</w:t>
    </w:r>
    <w:r>
      <w:rPr>
        <w:bCs/>
        <w:color w:val="000000"/>
        <w:spacing w:val="-2"/>
        <w:sz w:val="16"/>
        <w:szCs w:val="16"/>
      </w:rPr>
      <w:t>Dostawa oleju opałowego lekkiego dla Zespołu Szkół im. Wł. St. Reymonta w Małaszewiczach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5:10:00Z</dcterms:created>
  <dc:creator>pok</dc:creator>
  <dc:description/>
  <cp:keywords/>
  <dc:language>en-US</dc:language>
  <cp:lastModifiedBy>Waldek</cp:lastModifiedBy>
  <cp:lastPrinted>2013-09-25T13:39:00Z</cp:lastPrinted>
  <dcterms:modified xsi:type="dcterms:W3CDTF">2018-10-08T09:52:00Z</dcterms:modified>
  <cp:revision>14</cp:revision>
  <dc:subject/>
  <dc:title>Załącznik Nr 3</dc:title>
</cp:coreProperties>
</file>